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8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ябиновой, 2А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1109008:1744, </w:t>
      </w:r>
      <w:r>
        <w:rPr>
          <w:sz w:val="28"/>
          <w:szCs w:val="28"/>
        </w:rPr>
        <w:t>площадью 432 кв. м, по ул. Рябиновой, 2А п. Западного, принадлежит на праве собственности гражданину Лямову Аскеру Нурбиевичу, что подтверждено выпиской из Единого государственного реестра недвижимости об объекте недвижимости от 13 апреля 2022 г. №КУВИ-001/2022-55301628.</w:t>
      </w:r>
    </w:p>
    <w:p>
      <w:pPr>
        <w:pStyle w:val="Style14"/>
        <w:ind w:firstLine="709"/>
        <w:jc w:val="both"/>
        <w:rPr>
          <w:color w:val="000000"/>
          <w:sz w:val="28"/>
          <w:szCs w:val="28"/>
        </w:rPr>
      </w:pPr>
      <w:r>
        <w:rPr>
          <w:bCs/>
          <w:sz w:val="28"/>
          <w:szCs w:val="28"/>
        </w:rPr>
        <w:t xml:space="preserve">Гражданин Лямов А.Н.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Рябиновой, 2А                       п. Западного на расстоянии 1,5 м от границы земельного участка по                  ул. Рябиновой, 2Б п. Западного и на расстоянии 4 м от красной линии с юго-восточной стороны.</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109008:1744</w:t>
      </w:r>
      <w:r>
        <w:rPr>
          <w:sz w:val="28"/>
          <w:szCs w:val="28"/>
        </w:rPr>
        <w:t xml:space="preserve"> по ул. Рябиновой, 2А п. Западного </w:t>
      </w:r>
      <w:r>
        <w:rPr>
          <w:color w:val="000000"/>
          <w:sz w:val="28"/>
          <w:szCs w:val="28"/>
        </w:rPr>
        <w:t xml:space="preserve">находится в зоне объектов образования и научных комплексов (ТОД-2).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ябиновой, 2А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Лямову А.Н. разрешение </w:t>
      </w:r>
      <w:r>
        <w:rPr>
          <w:szCs w:val="28"/>
        </w:rPr>
        <w:t xml:space="preserve">на отклонение от предельных параметров разрешенного строительства объекта капитального строительства по ул. Рябиновой, 2А        п. Запад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Лямову Аскеру Нурбиевичу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ул. Рябиновой, 2А п. Западного на расстоянии 1,5 м от границы земельного участка по ул. Рябиновой, 2Б                п. Западного и на расстоянии 4 м от красной линии с юго-восточ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Рябиновой, 2А п. Западн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1:00Z</dcterms:created>
  <dc:creator>игорь</dc:creator>
  <dc:description/>
  <cp:keywords/>
  <dc:language>en-US</dc:language>
  <cp:lastModifiedBy>User</cp:lastModifiedBy>
  <cp:lastPrinted>2022-03-03T16:57:00Z</cp:lastPrinted>
  <dcterms:modified xsi:type="dcterms:W3CDTF">2022-04-25T06:31: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